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f I could go anywhere in the world, it would be Egypt. I love the history, the architecture and the people of this land. I would love to take a historical tour by one of the locals. This is the best way to gather truth and emotional history. De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1:27:00Z</dcterms:created>
  <dc:creator>Ludlow Public Schools</dc:creator>
  <dc:description/>
  <cp:keywords/>
  <dc:language>en-US</dc:language>
  <cp:lastModifiedBy>Ludlow Public Schools</cp:lastModifiedBy>
  <dcterms:modified xsi:type="dcterms:W3CDTF">2010-06-02T11:29:00Z</dcterms:modified>
  <cp:revision>1</cp:revision>
  <dc:subject/>
  <dc:title>If I could go anywhere in the world, it would be Egypt</dc:title>
</cp:coreProperties>
</file>